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DI/UbD chapter 8</w:t>
      </w:r>
    </w:p>
    <w:p>
      <w:pPr>
        <w:pStyle w:val="Normal"/>
        <w:rPr/>
      </w:pPr>
      <w:r>
        <w:rPr/>
        <w:t xml:space="preserve">Abstract </w:t>
      </w:r>
    </w:p>
    <w:p>
      <w:pPr>
        <w:pStyle w:val="Normal"/>
        <w:rPr/>
      </w:pPr>
      <w:r>
        <w:rPr/>
      </w:r>
    </w:p>
    <w:p>
      <w:pPr>
        <w:pStyle w:val="Normal"/>
        <w:rPr/>
      </w:pPr>
      <w:r>
        <w:rPr/>
        <w:t xml:space="preserve">This chapter is about grading and reporting achievements. Teacher have conflicting ideas on grading because while they feel like they have to be a judge and write the grades in the grade book, they also feel like they simply want to encourage their students and push for them to succeed instead of judging them. There are two parts to grading using UbD/DI. The first part is to assign a letter or a number at the end of a specified time to indicate the progress the student has made and to evaluate their performance. The second part is to report the evaluation to the student and their parents. The chapter then goes on to give “guiding principles” to keep in mind when grading and reporting. First, the grades should be based on goals and standards that were set forth and clear at the beginning of the unit. The grade should be based on how well the student achieved the goals set forth in the beginnings. Do they understand all of the essential questions set forth in the beginning? Second, the standards for an assessment should be based off of what we want the student to understand. Third, the teacher should establish the criteria in the beginning of the unit that they want to grade the student on, not what is the norm of schools or classrooms in the past. Fourth, Assessment and grading are not the same thing. Assessment is a learning process in which you are gathering information to prove your understandings. Grading is the judgment point at the very end. Fifth, grading should not be based on the averages of the students assessments. The grade should be based on where the student has come at the end of the unit rather than be graded on things they did not understand at the beginning. The last guiding principle states that the teacher should focus on how much the student has achieved above all. There are still issues with grading. Teachers often get nervous that students will lose their motivation because they will do only what it takes to get by rather than actually learn the material. Old grading systems do not take into consideration the different types of learners that a teacher has in their classroom. In DI/UbD believes that three important things should be graded. Those are students should be graded on the achievement of the goals set forward in the beginning. Second, they should be graded on their progress toward the goals, and third, on their work habits. There are also many reporting systems such as portfolios or rubrics that are good for reporting the evaluation to the students and their parents. </w:t>
      </w:r>
    </w:p>
    <w:p>
      <w:pPr>
        <w:pStyle w:val="Normal"/>
        <w:rPr/>
      </w:pPr>
      <w:r>
        <w:rPr/>
      </w:r>
    </w:p>
    <w:p>
      <w:pPr>
        <w:pStyle w:val="Normal"/>
        <w:rPr/>
      </w:pPr>
      <w:r>
        <w:rPr/>
        <w:t xml:space="preserve">I liked the ideas in this chapter because I have often wondered about grading. Grading is a really hard topic because there are so many ways it can go wrong. You want to encourage your students, not be the judge of them. Grading can also hurt the teacher-student relationships because if you are the judge then it is harder for them to accept you as being on their side. The ideas this chapter gave were good. I liked how the chapter admitted that grading is hard and the advice they gave in this chapter is not perfect. Every teacher should find her own way of grading but they gave good principles to foll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55:00Z</dcterms:created>
  <dc:creator>EXCEL</dc:creator>
  <dc:description/>
  <cp:keywords/>
  <dc:language>en-US</dc:language>
  <cp:lastModifiedBy>EXCEL</cp:lastModifiedBy>
  <dcterms:modified xsi:type="dcterms:W3CDTF">2008-02-18T17:58:00Z</dcterms:modified>
  <cp:revision>1</cp:revision>
  <dc:subject/>
  <dc:title>Emily Farley</dc:title>
</cp:coreProperties>
</file>